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266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8.</w:t>
      </w:r>
      <w:r>
        <w:rPr>
          <w:rFonts w:cs="Arial" w:ascii="Arial" w:hAnsi="Arial"/>
          <w:sz w:val="22"/>
          <w:szCs w:val="22"/>
          <w:lang w:val="ru-RU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Израда Геодетског елабората снимања за изграђени објекат – котларницу у ОШ „Прота Стеван Поповић“ у Чумић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 Израда Геодетског елабората снимања за изграђени објекат – котларницу у ОШ „Прота Стеван Поповић“ у Чумићу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5.000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80. – Израда Геодетског елабората снимања за изграђени објекат – котларницу у ОШ „Прота Стеван Поповић“ у Чумић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опријације 325, функција - 130, економска класификација на четвртом нивоу 4246, извор - 01, у износу 25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елабората геодетског обележавања за објекат котларнице у ОШ ''Прота Стеван Поповић'' у Чумић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рада Геодетског елабората снимања за изграђени објекат – котларницу у ОШ „Прота Стеван Поповић“ у Чумићу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>садржан је у потреби давања саглас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ској управи за развој и инвестиције за покретање поступка  јавне набавке Израда Геодетског елабората снимања за изграђени објекат – котларницу у ОШ „Прота Стеван Поповић“ у Чумићу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развој и инвестиције поднела је Градској управи за финансије и јавне набавке дана 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марта 2022. године, захтев за преузимање обавеза (регистарски број 8.)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 са Раздела 8, број апропријације 325, функција - 130, економска класификација на четвртом нивоу 4246, извор - 01, у износу 25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, односно 30.000,00 динара са ПДВ-ом (редни број у плану ЈН-80.)</w:t>
      </w:r>
      <w:r>
        <w:rPr>
          <w:rFonts w:cs="Arial" w:ascii="Arial" w:hAnsi="Arial"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 23. март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bCs/>
          <w:color w:val="000000"/>
          <w:sz w:val="22"/>
          <w:szCs w:val="22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87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/2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5.април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Геодетског елабората снимања за изграђени објекат – котларницу у ОШ „Прота Стеван Поповић“ у Чумић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Градске управе за развој и инвестиције угово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елабората геодетског обележавања за објекат котларнице у ОШ ''Прота Стеван Поповић'' у Чумић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2:32:00Z</dcterms:created>
  <dc:creator>PC1</dc:creator>
  <dc:description/>
  <cp:keywords/>
  <dc:language>en-US</dc:language>
  <cp:lastModifiedBy>hhhggrreeww</cp:lastModifiedBy>
  <cp:lastPrinted>2022-04-05T13:48:00Z</cp:lastPrinted>
  <dcterms:modified xsi:type="dcterms:W3CDTF">2022-04-08T10:42:00Z</dcterms:modified>
  <cp:revision>25</cp:revision>
  <dc:subject/>
  <dc:title>ГРАД КРАГУЈЕВАЦ</dc:title>
</cp:coreProperties>
</file>